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RASP – Spring Break 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RASP – Spring Break H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You will GRASP the following problems!  You must do </w:t>
      </w:r>
      <w:r>
        <w:rPr>
          <w:rFonts w:cs="Cambria" w:ascii="Cambria" w:hAnsi="Cambria"/>
          <w:b/>
          <w:sz w:val="22"/>
          <w:szCs w:val="22"/>
        </w:rPr>
        <w:t>3 out of the 6</w:t>
      </w:r>
      <w:r>
        <w:rPr>
          <w:rFonts w:cs="Cambria" w:ascii="Cambria" w:hAnsi="Cambria"/>
          <w:sz w:val="22"/>
          <w:szCs w:val="22"/>
        </w:rPr>
        <w:t xml:space="preserve"> questions for credit.  If you do </w:t>
      </w:r>
      <w:r>
        <w:rPr>
          <w:rFonts w:cs="Cambria" w:ascii="Cambria" w:hAnsi="Cambria"/>
          <w:b/>
          <w:sz w:val="22"/>
          <w:szCs w:val="22"/>
        </w:rPr>
        <w:t>all 6 well</w:t>
      </w:r>
      <w:r>
        <w:rPr>
          <w:rFonts w:cs="Cambria" w:ascii="Cambria" w:hAnsi="Cambria"/>
          <w:sz w:val="22"/>
          <w:szCs w:val="22"/>
        </w:rPr>
        <w:t xml:space="preserve"> , with neat work shown and at least ½ of the answers correct, you will get </w:t>
      </w:r>
      <w:r>
        <w:rPr>
          <w:rFonts w:cs="Cambria" w:ascii="Cambria" w:hAnsi="Cambria"/>
          <w:b/>
          <w:sz w:val="22"/>
          <w:szCs w:val="22"/>
        </w:rPr>
        <w:t>extra credit</w:t>
      </w:r>
      <w:r>
        <w:rPr>
          <w:rFonts w:cs="Cambria" w:ascii="Cambria" w:hAnsi="Cambria"/>
          <w:sz w:val="22"/>
          <w:szCs w:val="22"/>
        </w:rPr>
        <w:t xml:space="preserve">! </w:t>
      </w:r>
      <w:r>
        <w:rPr>
          <w:rFonts w:cs="Cambria" w:ascii="Cambria" w:hAnsi="Cambria"/>
          <w:b/>
          <w:sz w:val="22"/>
          <w:szCs w:val="22"/>
        </w:rPr>
        <w:t>GRASP on a sheet of graph paper, but you may mark up the diagrams as you see fit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847"/>
        <w:gridCol w:w="5508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ythagorean.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 your town, there is a park that is in the shape of a right triangle.  One leg i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150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feet, and the hypotenuse measure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600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feet.  Round each step to the nearest whol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64465</wp:posOffset>
                      </wp:positionV>
                      <wp:extent cx="838200" cy="800100"/>
                      <wp:effectExtent l="9525" t="22860" r="24765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9pt;margin-top:-12.95pt;width:65.95pt;height:62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3970</wp:posOffset>
                      </wp:positionV>
                      <wp:extent cx="609600" cy="343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 f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.05pt;mso-wrap-distance-left:9.05pt;mso-wrap-distance-right:9.05pt;mso-wrap-distance-top:0pt;mso-wrap-distance-bottom:0pt;margin-top:1.1pt;mso-position-vertical-relative:text;margin-left:61.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 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3505</wp:posOffset>
                      </wp:positionV>
                      <wp:extent cx="609600" cy="3435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0 f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.05pt;mso-wrap-distance-left:9.05pt;mso-wrap-distance-right:9.05pt;mso-wrap-distance-top:0pt;mso-wrap-distance-bottom:0pt;margin-top:8.15pt;mso-position-vertical-relative:text;margin-left:-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50 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0</wp:posOffset>
                      </wp:positionV>
                      <wp:extent cx="317500" cy="3054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4.05pt;mso-wrap-distance-left:9.05pt;mso-wrap-distance-right:9.05pt;mso-wrap-distance-top:0pt;mso-wrap-distance-bottom:0pt;margin-top:7.5pt;mso-position-vertical-relative:text;margin-left:4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field.  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>Use a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 xml:space="preserve"> + b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 xml:space="preserve"> = c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 xml:space="preserve"> to find the missing leg.  For perimeter, ADD all 3 side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You are going to plant maple tre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every te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feet around the park’s edge.  How many trees do you need?  </w:t>
            </w:r>
            <w:r>
              <w:rPr>
                <w:rFonts w:cs="Cambria" w:ascii="Cambria" w:hAnsi="Cambria"/>
                <w:i/>
                <w:color w:val="FF0000"/>
                <w:sz w:val="20"/>
                <w:szCs w:val="22"/>
              </w:rPr>
              <w:t>What is the circumference and how many groups of 10 are in it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) If each maple tree sells for $32.50, how much will all of the trees cost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ythagorean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 softball, the distance of the path between each of the consecutive bases is 85 feet and the paths form right angles.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How fa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oes the ball need to travel if it is thrown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from home plate directly to second bas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, rounded to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arest whole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2230</wp:posOffset>
                  </wp:positionV>
                  <wp:extent cx="2047875" cy="1680210"/>
                  <wp:effectExtent l="0" t="0" r="0" b="0"/>
                  <wp:wrapNone/>
                  <wp:docPr id="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63500</wp:posOffset>
                      </wp:positionV>
                      <wp:extent cx="0" cy="1143000"/>
                      <wp:effectExtent l="9525" t="9525" r="9525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5pt" to="103pt,94.95pt" stroked="t" o:allowincell="t" style="position:absolute;flip:y">
                      <v:stroke color="red" weight="1908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14300</wp:posOffset>
                      </wp:positionV>
                      <wp:extent cx="6096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9pt;mso-position-vertical-relative:text;margin-left:13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4300</wp:posOffset>
                      </wp:positionV>
                      <wp:extent cx="609600" cy="4572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9pt;mso-position-vertical-relative:text;margin-left:4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87630</wp:posOffset>
                      </wp:positionV>
                      <wp:extent cx="609600" cy="457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6.9pt;mso-position-vertical-relative:text;margin-left:13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2230</wp:posOffset>
                      </wp:positionV>
                      <wp:extent cx="609600" cy="4572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 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4.9pt;mso-position-vertical-relative:text;margin-left:4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rigonometry.  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A person flying a kite has released </w:t>
            </w: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242 m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 of string. The string makes an angle of </w:t>
            </w: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38°</w:t>
            </w:r>
            <w:r>
              <w:rPr>
                <w:rFonts w:eastAsia="Calibri" w:cs="Cambria" w:ascii="Cambria" w:hAnsi="Cambria"/>
                <w:sz w:val="22"/>
                <w:szCs w:val="22"/>
              </w:rPr>
              <w:t xml:space="preserve"> with the ground. 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A) How high is the kite? Answer to the nearest meter.</w:t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B) How far away is the kite horizontally? Answer to the nearest meter.</w:t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  <w:lang w:val="en-US"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2230</wp:posOffset>
                  </wp:positionV>
                  <wp:extent cx="1388110" cy="1602105"/>
                  <wp:effectExtent l="0" t="0" r="0" b="0"/>
                  <wp:wrapNone/>
                  <wp:docPr id="1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  <w:lang w:val="en-US"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5400</wp:posOffset>
                      </wp:positionV>
                      <wp:extent cx="0" cy="800100"/>
                      <wp:effectExtent l="22225" t="0" r="22225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2pt" to="32.6pt,64.95pt" stroked="t" o:allowincell="t" style="position:absolute;flip:y">
                      <v:stroke color="red" weight="442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eastAsia="Calibri" w:cs="Times"/>
                <w:sz w:val="20"/>
                <w:szCs w:val="20"/>
                <w:lang w:val="en-US" w:eastAsia="en-US"/>
              </w:rPr>
            </w:pPr>
            <w:r>
              <w:rPr>
                <w:rFonts w:eastAsia="Calibri" w:cs="Times" w:ascii="Times" w:hAnsi="Times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0170</wp:posOffset>
                      </wp:positionV>
                      <wp:extent cx="609600" cy="34353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2 m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.05pt;mso-wrap-distance-left:9.05pt;mso-wrap-distance-right:9.05pt;mso-wrap-distance-top:0pt;mso-wrap-distance-bottom:0pt;margin-top:7.1pt;mso-position-vertical-relative:text;margin-left:57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9690</wp:posOffset>
                      </wp:positionV>
                      <wp:extent cx="431800" cy="3308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˚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26.05pt;mso-wrap-distance-left:9.05pt;mso-wrap-distance-right:9.05pt;mso-wrap-distance-top:0pt;mso-wrap-distance-bottom:0pt;margin-top:4.7pt;mso-position-vertical-relative:text;margin-left:5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-77470</wp:posOffset>
                      </wp:positionV>
                      <wp:extent cx="762000" cy="0"/>
                      <wp:effectExtent l="0" t="22225" r="0" b="476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-6.1pt" to="83.55pt,-6.1pt" stroked="t" o:allowincell="t" style="position:absolute;flip:x">
                      <v:stroke color="red" weight="442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rigonometry. </w:t>
            </w:r>
            <w:r>
              <w:rPr>
                <w:sz w:val="22"/>
                <w:szCs w:val="22"/>
                <w:lang w:val="en-US" w:eastAsia="en-US"/>
              </w:rPr>
              <w:t xml:space="preserve">Find the area of the entire triangle.  Round intermediate values to the nearest tenth.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A = ½ (b)(h)    Soh Cah Toa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2"/>
                <w:lang w:val="en-US" w:eastAsia="en-US"/>
              </w:rPr>
              <w:t xml:space="preserve">1.  Find the adjacent side so that you can </w:t>
            </w:r>
            <w:r>
              <w:rPr>
                <w:b/>
                <w:i/>
                <w:color w:val="FF0000"/>
                <w:sz w:val="20"/>
                <w:szCs w:val="22"/>
                <w:lang w:val="en-US" w:eastAsia="en-US"/>
              </w:rPr>
              <w:t>add it to 6</w:t>
            </w:r>
            <w:r>
              <w:rPr>
                <w:i/>
                <w:color w:val="FF0000"/>
                <w:sz w:val="20"/>
                <w:szCs w:val="22"/>
                <w:lang w:val="en-US" w:eastAsia="en-US"/>
              </w:rPr>
              <w:t xml:space="preserve"> to find the whole base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2"/>
                <w:lang w:val="en-US" w:eastAsia="en-US"/>
              </w:rPr>
            </w:pPr>
            <w:r>
              <w:rPr>
                <w:i/>
                <w:color w:val="FF0000"/>
                <w:sz w:val="20"/>
                <w:szCs w:val="22"/>
                <w:lang w:val="en-US" w:eastAsia="en-US"/>
              </w:rPr>
              <w:t>2.  Find the opposite side, so that you can plug it in for the ‘height’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i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4320</wp:posOffset>
                      </wp:positionV>
                      <wp:extent cx="699135" cy="3181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912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opposite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3pt;margin-top:21.6pt;width:55pt;height: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opposi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37310" cy="1612265"/>
                  <wp:effectExtent l="0" t="0" r="0" b="0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41716" b="12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574040</wp:posOffset>
                      </wp:positionV>
                      <wp:extent cx="508000" cy="34734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12 m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7.35pt;mso-wrap-distance-left:9.05pt;mso-wrap-distance-right:9.05pt;mso-wrap-distance-top:0pt;mso-wrap-distance-bottom:0pt;margin-top:45.2pt;mso-position-vertical-relative:text;margin-left:26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1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23340</wp:posOffset>
                      </wp:positionV>
                      <wp:extent cx="6858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adjacen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04.2pt;mso-position-vertical-relative:text;margin-left: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adja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36040</wp:posOffset>
                      </wp:positionV>
                      <wp:extent cx="2387600" cy="355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Horizontal distance / Adjacent Sid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pt;height:28pt;mso-wrap-distance-left:9.05pt;mso-wrap-distance-right:9.05pt;mso-wrap-distance-top:0pt;mso-wrap-distance-bottom:0pt;margin-top:105.2pt;mso-position-vertical-relative:text;margin-left:26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Horizontal distance / Adjacent S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308100</wp:posOffset>
                      </wp:positionV>
                      <wp:extent cx="0" cy="1282700"/>
                      <wp:effectExtent l="28575" t="0" r="28575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2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03pt" to="18.6pt,203.95pt" stroked="t" o:allowincell="t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676400</wp:posOffset>
                      </wp:positionV>
                      <wp:extent cx="5080" cy="895985"/>
                      <wp:effectExtent l="28575" t="635" r="28575" b="260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8960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132pt" to="73.95pt,202.5pt" stroked="t" o:allowincell="t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689100</wp:posOffset>
                      </wp:positionV>
                      <wp:extent cx="693420" cy="845185"/>
                      <wp:effectExtent l="6985" t="6985" r="6985" b="323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3360" cy="8452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33pt" to="74.55pt,199.5pt" stroked="t" o:allowincell="t" style="position:absolute;flip:x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578100</wp:posOffset>
                      </wp:positionV>
                      <wp:extent cx="1010920" cy="6985"/>
                      <wp:effectExtent l="6985" t="6985" r="6985" b="323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0880" cy="684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203pt" to="87.15pt,203.5pt" stroked="t" o:allowincell="t" style="position:absolute;flip:x">
                      <v:stroke color="#938953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rigonometry.  </w:t>
            </w:r>
            <w:r>
              <w:rPr>
                <w:sz w:val="22"/>
                <w:szCs w:val="22"/>
              </w:rPr>
              <w:t xml:space="preserve">Two vertical poles, one 8 meters tall and the other 12 meters tall, stand a certain distance apart. A line from the top of the shorter pole to the top of the taller pole makes a 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</w:rPr>
              <w:object w:dxaOrig="1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pt;height:15pt" filled="f" o:ole="">
                  <v:imagedata r:id="rId6" o:title=""/>
                </v:shape>
                <o:OLEObject Type="Embed" ProgID="" ShapeID="ole_rId5" DrawAspect="Content" ObjectID="_519838693" r:id="rId5"/>
              </w:object>
            </w:r>
            <w:r>
              <w:rPr>
                <w:sz w:val="22"/>
                <w:szCs w:val="22"/>
              </w:rPr>
              <w:t xml:space="preserve"> angle with a horizontal line. Find the </w:t>
            </w:r>
            <w:r>
              <w:rPr>
                <w:b/>
                <w:sz w:val="22"/>
                <w:szCs w:val="22"/>
              </w:rPr>
              <w:t>horizontal distance</w:t>
            </w:r>
            <w:r>
              <w:rPr>
                <w:sz w:val="22"/>
                <w:szCs w:val="22"/>
              </w:rPr>
              <w:t>, in meters, between the bases of the two poles (rounded to the nearest hundredth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298700</wp:posOffset>
                      </wp:positionV>
                      <wp:extent cx="508000" cy="34734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25˚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7.35pt;mso-wrap-distance-left:9.05pt;mso-wrap-distance-right:9.05pt;mso-wrap-distance-top:0pt;mso-wrap-distance-bottom:0pt;margin-top:181pt;mso-position-vertical-relative:text;margin-left:2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25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Soh Cah To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916305</wp:posOffset>
                      </wp:positionV>
                      <wp:extent cx="901700" cy="5334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8 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opposit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42pt;mso-wrap-distance-left:9.05pt;mso-wrap-distance-right:9.05pt;mso-wrap-distance-top:0pt;mso-wrap-distance-bottom:0pt;margin-top:72.15pt;mso-position-vertical-relative:text;margin-left:7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8 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oppos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ind w:left="0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rigonometry.</w:t>
            </w:r>
            <w:r>
              <w:rPr>
                <w:rFonts w:cs="Times" w:ascii="Times" w:hAnsi="Times"/>
                <w:sz w:val="22"/>
                <w:szCs w:val="22"/>
              </w:rPr>
              <w:t xml:space="preserve">  From a stationary hot-air balloon 500 ft above the ground, two sightings of a lake are made (see figure). How long is the lake, rounded to the nearest whole.</w:t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a.  Use </w:t>
            </w:r>
            <w:r>
              <w:rPr>
                <w:rFonts w:cs="Times" w:ascii="Times" w:hAnsi="Times"/>
                <w:color w:val="FF0000"/>
                <w:sz w:val="22"/>
                <w:szCs w:val="22"/>
              </w:rPr>
              <w:t xml:space="preserve">Soh Cah Toa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to find the adjacent, red line.</w:t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The red line is the whole distance.</w:t>
            </w:r>
          </w:p>
          <w:p>
            <w:pPr>
              <w:pStyle w:val="ColorfulListAccent11"/>
              <w:ind w:left="0" w:hanging="0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b.  Use </w:t>
            </w:r>
            <w:r>
              <w:rPr>
                <w:rFonts w:cs="Times" w:ascii="Times" w:hAnsi="Times"/>
                <w:color w:val="0000FF"/>
                <w:sz w:val="22"/>
                <w:szCs w:val="22"/>
              </w:rPr>
              <w:t xml:space="preserve">Soh Cah Toa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to find the length of the blue line.  The blue line is the ‘extra’ distance.</w:t>
            </w:r>
          </w:p>
          <w:p>
            <w:pPr>
              <w:pStyle w:val="ColorfulListAccent11"/>
              <w:ind w:left="0" w:hanging="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c.  Subtract the blue line from the red line to find the length of the lake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58420</wp:posOffset>
                      </wp:positionV>
                      <wp:extent cx="3273425" cy="262255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3425" cy="262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8640" cy="2529840"/>
                                        <wp:effectExtent l="0" t="0" r="0" b="0"/>
                                        <wp:docPr id="2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8640" cy="252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5pt;height:206.5pt;mso-wrap-distance-left:9.05pt;mso-wrap-distance-right:9.05pt;mso-wrap-distance-top:0pt;mso-wrap-distance-bottom:0pt;margin-top:4.6pt;mso-position-vertical-relative:text;margin-left:1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640" cy="252984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065</wp:posOffset>
                      </wp:positionV>
                      <wp:extent cx="482600" cy="38100"/>
                      <wp:effectExtent l="1270" t="14605" r="1270" b="400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2760" cy="38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10.95pt" to="192.9pt,13.9pt" stroked="t" o:allowincell="t" style="position:absolute;flip:y">
                      <v:stroke color="blue" weight="28440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-125095</wp:posOffset>
                      </wp:positionV>
                      <wp:extent cx="1524000" cy="50800"/>
                      <wp:effectExtent l="635" t="14605" r="635" b="400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3880" cy="50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-9.85pt" to="187.9pt,-5.9pt" stroked="t" o:allowincell="t" style="position:absolute;flip:y">
                      <v:stroke color="red" weight="28440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ColorfulListAccent11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cs="Calibri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ambria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20:00Z</dcterms:created>
  <dc:creator>Elizabeth Yarrington</dc:creator>
  <dc:description/>
  <cp:keywords/>
  <dc:language>en-US</dc:language>
  <cp:lastModifiedBy>amanda young</cp:lastModifiedBy>
  <cp:lastPrinted>2013-03-26T10:23:00Z</cp:lastPrinted>
  <dcterms:modified xsi:type="dcterms:W3CDTF">2013-03-28T02:19:00Z</dcterms:modified>
  <cp:revision>4</cp:revision>
  <dc:subject/>
  <dc:title/>
</cp:coreProperties>
</file>